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151765</wp:posOffset>
                </wp:positionV>
                <wp:extent cx="536384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521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 xml:space="preserve">I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56"/>
                              </w:rPr>
                              <w:t>Techniques Linéaires</w:t>
                            </w:r>
                          </w:p>
                        </w:txbxContent>
                      </wps:txbx>
                      <wps:bodyPr anchor="t" lIns="6985" tIns="3810" rIns="698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35pt;height:41.05pt;mso-wrap-distance-left:9.05pt;mso-wrap-distance-right:9.05pt;mso-wrap-distance-top:0pt;mso-wrap-distance-bottom:0pt;margin-top:11.95pt;mso-position-vertical-relative:text;margin-left:344.3pt;mso-position-horizontal-relative:text">
                <v:fill opacity="32767.5f"/>
                <v:textbox inset="0.00763888888888889in,0.00416666666666667in,0.00763888888888889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 xml:space="preserve">INA 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56"/>
                        </w:rPr>
                        <w:t>Techniques Liné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0090</wp:posOffset>
                </wp:positionH>
                <wp:positionV relativeFrom="paragraph">
                  <wp:posOffset>236220</wp:posOffset>
                </wp:positionV>
                <wp:extent cx="0" cy="82029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18.6pt" to="556.7pt,6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drawing>
          <wp:inline distT="0" distB="0" distL="0" distR="0">
            <wp:extent cx="1455420" cy="1566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2573655" cy="806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</w:t>
      </w:r>
      <w:r>
        <w:rPr/>
        <w:drawing>
          <wp:inline distT="0" distB="0" distL="0" distR="0">
            <wp:extent cx="2980690" cy="1609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0</wp:posOffset>
                </wp:positionH>
                <wp:positionV relativeFrom="paragraph">
                  <wp:posOffset>299720</wp:posOffset>
                </wp:positionV>
                <wp:extent cx="2490470" cy="319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3194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Guidage à billes KUE</w:t>
                            </w:r>
                          </w:p>
                        </w:txbxContent>
                      </wps:txbx>
                      <wps:bodyPr anchor="t" lIns="6985" tIns="3810" rIns="698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1pt;height:25.15pt;mso-wrap-distance-left:9.05pt;mso-wrap-distance-right:9.05pt;mso-wrap-distance-top:0pt;mso-wrap-distance-bottom:0pt;margin-top:23.6pt;mso-position-vertical-relative:text;margin-left:868.5pt;mso-position-horizontal-relative:text">
                <v:fill opacity="32767.5f"/>
                <v:textbox inset="0.00763888888888889in,0.00416666666666667in,0.00763888888888889in,0.0041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Guidage à billes K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04550</wp:posOffset>
                </wp:positionH>
                <wp:positionV relativeFrom="paragraph">
                  <wp:posOffset>916305</wp:posOffset>
                </wp:positionV>
                <wp:extent cx="2369820" cy="10179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10179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n système de guidage à billes KUE se compose au moins d’un chariot kWE monté sur un rail TDK. On peut également utiliser 4 chariots et  2 rails. Les  systèmes sont à billes jointives à quatre points de contact entre les chemins de roulement du rail et des chariots . Le système de guidage à billes supporte des charges dans deux directions et des couples autour de tous les axes .</w:t>
                            </w:r>
                          </w:p>
                        </w:txbxContent>
                      </wps:txbx>
                      <wps:bodyPr anchor="t" lIns="6985" tIns="3810" rIns="698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6pt;height:80.15pt;mso-wrap-distance-left:9.05pt;mso-wrap-distance-right:9.05pt;mso-wrap-distance-top:0pt;mso-wrap-distance-bottom:0pt;margin-top:72.15pt;mso-position-vertical-relative:text;margin-left:866.5pt;mso-position-horizontal-relative:text">
                <v:fill opacity="32767.5f"/>
                <v:textbox inset="0.00763888888888889in,0.00416666666666667in,0.00763888888888889in,0.0041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n système de guidage à billes KUE se compose au moins d’un chariot kWE monté sur un rail TDK. On peut également utiliser 4 chariots et  2 rails. Les  systèmes sont à billes jointives à quatre points de contact entre les chemins de roulement du rail et des chariots . Le système de guidage à billes supporte des charges dans deux directions et des couples autour de tous les axes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4260</wp:posOffset>
                </wp:positionH>
                <wp:positionV relativeFrom="paragraph">
                  <wp:posOffset>81280</wp:posOffset>
                </wp:positionV>
                <wp:extent cx="3284855" cy="602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026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ouille à billes KB. …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</w:rPr>
                              <w:t>Palier KGBAO ….</w:t>
                            </w:r>
                          </w:p>
                        </w:txbxContent>
                      </wps:txbx>
                      <wps:bodyPr anchor="t" lIns="6985" tIns="3810" rIns="698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65pt;height:47.45pt;mso-wrap-distance-left:9.05pt;mso-wrap-distance-right:9.05pt;mso-wrap-distance-top:0pt;mso-wrap-distance-bottom:0pt;margin-top:6.4pt;mso-position-vertical-relative:text;margin-left:183.8pt;mso-position-horizontal-relative:text">
                <v:fill opacity="32767.5f"/>
                <v:textbox inset="0.00763888888888889in,0.00416666666666667in,0.00763888888888889in,0.00416666666666667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ouille à billes KB. ….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</w:rPr>
                        <w:t>Palier KGBAO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4408170" cy="30245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/>
        <w:drawing>
          <wp:inline distT="0" distB="0" distL="0" distR="0">
            <wp:extent cx="5754370" cy="22021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25505</wp:posOffset>
                </wp:positionH>
                <wp:positionV relativeFrom="paragraph">
                  <wp:posOffset>1978025</wp:posOffset>
                </wp:positionV>
                <wp:extent cx="2625725" cy="1551940"/>
                <wp:effectExtent l="5080" t="5080" r="5080" b="508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1551960"/>
                          <a:chOff x="0" y="0"/>
                          <a:chExt cx="262584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800" y="25560"/>
                              <a:ext cx="80064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…+ 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.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3960" rIns="3960" tIns="1764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2240" y="187920"/>
                              <a:ext cx="71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2280" y="228600"/>
                              <a:ext cx="1087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0"/>
                              <a:ext cx="17856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/3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000"/>
                              <a:ext cx="19764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 =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29160"/>
                              <a:ext cx="90720" cy="304920"/>
                            </a:xfrm>
                            <a:custGeom>
                              <a:avLst/>
                              <a:gdLst>
                                <a:gd name="textAreaLeft" fmla="*/ 15120 w 51480"/>
                                <a:gd name="textAreaRight" fmla="*/ 51840 w 51480"/>
                                <a:gd name="textAreaTop" fmla="*/ 7200 h 172800"/>
                                <a:gd name="textAreaBottom" fmla="*/ 165600 h 17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41760"/>
                              <a:ext cx="90720" cy="304920"/>
                            </a:xfrm>
                            <a:custGeom>
                              <a:avLst/>
                              <a:gdLst>
                                <a:gd name="textAreaLeft" fmla="*/ 0 w 51480"/>
                                <a:gd name="textAreaRight" fmla="*/ 36360 w 51480"/>
                                <a:gd name="textAreaTop" fmla="*/ 7200 h 172800"/>
                                <a:gd name="textAreaBottom" fmla="*/ 165600 h 17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3120" y="802800"/>
                            <a:ext cx="1962720" cy="749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en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harge appliquée sur le système à bil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en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ance parcourue sous la charge 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               en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istance totale parcouru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15pt;margin-top:155.75pt;width:206.75pt;height:122.25pt" coordorigin="17363,3115" coordsize="4135,2445">
                <v:group id="shape_0" style="position:absolute;left:17363;top:3115;width:2351;height:5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933;top:3156;width:126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.X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…+ 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.X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line id="shape_0" from="17949,3411" to="19078,3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453;top:3475;width:17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433;top:3115;width:28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/3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363;top:3285;width:31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 =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17719;top:3161;width:142;height:479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19239;top:3181;width:142;height:479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8407;top:4380;width:3090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en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harge appliquée sur le système à bill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en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ance parcourue sous la charge F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               en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istance totale parcourue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  <w:t xml:space="preserve">                     </w:t>
      </w:r>
      <w:r>
        <w:rPr>
          <w:rFonts w:cs="Arial" w:ascii="Arial" w:hAnsi="Arial"/>
        </w:rPr>
        <w:drawing>
          <wp:inline distT="0" distB="0" distL="0" distR="0">
            <wp:extent cx="4321175" cy="36042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sz w:val="52"/>
        </w:rPr>
        <w:drawing>
          <wp:inline distT="0" distB="0" distL="0" distR="0">
            <wp:extent cx="6224270" cy="35356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75035</wp:posOffset>
                </wp:positionH>
                <wp:positionV relativeFrom="paragraph">
                  <wp:posOffset>36830</wp:posOffset>
                </wp:positionV>
                <wp:extent cx="2799715" cy="437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(douille à billes KB 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idage à billes KUE 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34.45pt;mso-wrap-distance-left:9.05pt;mso-wrap-distance-right:9.05pt;mso-wrap-distance-top:0pt;mso-wrap-distance-bottom:0pt;margin-top:2.9pt;mso-position-vertical-relative:text;margin-left:872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(douille à billes KB e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guidage à billes KU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5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</w:rPr>
        <w:t>DT 9</w:t>
      </w:r>
      <w:r>
        <w:rPr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/12</w:t>
      </w:r>
      <w:r>
        <w:rPr>
          <w:b/>
          <w:bCs/>
          <w:sz w:val="36"/>
        </w:rPr>
        <w:t xml:space="preserve">  </w:t>
      </w:r>
      <w:r>
        <w:rPr>
          <w:rFonts w:cs="Arial" w:ascii="Arial" w:hAnsi="Arial"/>
          <w:b/>
          <w:bCs/>
          <w:sz w:val="36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23811" w:h="16838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v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9:02:00Z</dcterms:created>
  <dc:creator>REPMI</dc:creator>
  <dc:description/>
  <dc:language>en-US</dc:language>
  <cp:lastModifiedBy>C. FLAHAUT</cp:lastModifiedBy>
  <cp:lastPrinted>2001-09-18T19:51:00Z</cp:lastPrinted>
  <dcterms:modified xsi:type="dcterms:W3CDTF">2002-12-17T20:53:00Z</dcterms:modified>
  <cp:revision>3</cp:revision>
  <dc:subject/>
  <dc:title>B.T.S. MI</dc:title>
</cp:coreProperties>
</file>